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there was a chameleon who was stuck being purpl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 day he cried and cried because he hated being purpl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he found some magic bean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no longer had to be purple the rainbow of colors was now available to him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 he became a member of the rainbow coalition!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decided to dedicate his life to marching with his new friends and speaking up to the general public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Until finally he had spoken at so many rallies that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one had already heard his speech!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he knew he needed to find new ideas to speak to public about so they are always learning something new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to go for what you believe in, and always be thinking of new ideas to try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14:00Z</dcterms:created>
  <dc:creator>Alison</dc:creator>
  <dc:description/>
  <dc:language>en-US</dc:language>
  <cp:lastModifiedBy>Alison</cp:lastModifiedBy>
  <dcterms:modified xsi:type="dcterms:W3CDTF">2013-08-05T18:14:00Z</dcterms:modified>
  <cp:revision>2</cp:revision>
  <dc:subject/>
  <dc:title/>
</cp:coreProperties>
</file>